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SL Transfer Authorisation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is is an instruction to </w:t>
      </w:r>
      <w:r>
        <w:rPr>
          <w:i/>
        </w:rPr>
        <w:t>eircom</w:t>
      </w:r>
      <w:r>
        <w:rPr/>
        <w:t xml:space="preserve"> to change the DSL Service Provider on the referenced DSL line below. I accept that there may be some downtime in conducting this change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stomer/Company nam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 xml:space="preserve">As shown on most recent telecommunications bill from </w:t>
      </w:r>
      <w:r>
        <w:rPr>
          <w:i/>
          <w:sz w:val="20"/>
          <w:szCs w:val="20"/>
        </w:rPr>
        <w:t>eircom</w:t>
      </w:r>
      <w:r>
        <w:rPr/>
        <w:t>)</w:t>
      </w: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count numb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</w:t>
      </w:r>
      <w:r>
        <w:rPr>
          <w:sz w:val="20"/>
          <w:szCs w:val="20"/>
        </w:rPr>
        <w:t xml:space="preserve">As shown on most recent telecommunications bill from </w:t>
      </w:r>
      <w:r>
        <w:rPr>
          <w:i/>
          <w:sz w:val="20"/>
          <w:szCs w:val="20"/>
        </w:rPr>
        <w:t>eircom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phone number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</w:t>
      </w:r>
      <w:r>
        <w:rPr>
          <w:sz w:val="20"/>
          <w:szCs w:val="20"/>
        </w:rPr>
        <w:t xml:space="preserve">As shown on most recent telecommunications bill from </w:t>
      </w:r>
      <w:r>
        <w:rPr>
          <w:i/>
          <w:sz w:val="20"/>
          <w:szCs w:val="20"/>
        </w:rPr>
        <w:t>eircom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res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</w:t>
      </w:r>
      <w:r>
        <w:rPr>
          <w:sz w:val="20"/>
          <w:szCs w:val="20"/>
        </w:rPr>
        <w:t xml:space="preserve">As shown on most recent telecommunications bill from </w:t>
      </w:r>
      <w:r>
        <w:rPr>
          <w:i/>
          <w:sz w:val="20"/>
          <w:szCs w:val="20"/>
        </w:rPr>
        <w:t>eirco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aining Operator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 xml:space="preserve">Losing Operator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understand this form will be relayed to you by use of electronic or other mea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information contained in this form may not be used for any purpose other than that for which it is intend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understand that services provided by [Gaining Access Seeker] may be different from those services provided by [Losing access Seeker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have my authority to disclose such information regarding numbers quoted above together with any other numbers to the [Losing Access Seeker] as is necessary to allow this service to be provi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/>
        <w:t>Please tick box to accept</w:t>
      </w:r>
      <w:r>
        <w:rPr>
          <w:sz w:val="28"/>
          <w:szCs w:val="28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By signature of this form, I authorise [Gaining Access Seeker] to cease my DSL service with [Losing Access Seeker] in respect of the above telephone number/s in conjunction with the successful provision of DSL from the [Gaining Access Seeker]. I authorise </w:t>
      </w:r>
      <w:r>
        <w:rPr>
          <w:i/>
        </w:rPr>
        <w:t>eircom</w:t>
      </w:r>
      <w:r>
        <w:rPr/>
        <w:t xml:space="preserve"> to activate the above changes on my behalf. I accept that my company or I am responsible for the discharge of any obligations in reference to the service provided by [Losing Access Seeker] and I wish to proceed with the provision of DSL service with [Gaining Access Seeker]. I understand that I may only avail of the transfer of DSL service to [Gaining Access Seeker] once I have discharged any obligations in reference to the service provided by [Losing Access Seeker]. I am authorised to action on behalf of my company/household in this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igned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int name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ntact Number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sition in Company (if applicable): </w:t>
      </w:r>
      <w:r>
        <w:rPr>
          <w:u w:val="single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7:19:00Z</dcterms:created>
  <dc:creator>Louise Acheson</dc:creator>
  <dc:description/>
  <cp:keywords/>
  <dc:language>en-US</dc:language>
  <cp:lastModifiedBy>Kevin Keane</cp:lastModifiedBy>
  <cp:lastPrinted>2004-12-17T18:54:00Z</cp:lastPrinted>
  <dcterms:modified xsi:type="dcterms:W3CDTF">2005-10-12T23:53:00Z</dcterms:modified>
  <cp:revision>7</cp:revision>
  <dc:subject/>
  <dc:title>DSL Transfer Authoris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4779431</vt:r8>
  </property>
  <property fmtid="{D5CDD505-2E9C-101B-9397-08002B2CF9AE}" pid="3" name="_AuthorEmail">
    <vt:lpwstr>Sales@esat.com</vt:lpwstr>
  </property>
  <property fmtid="{D5CDD505-2E9C-101B-9397-08002B2CF9AE}" pid="4" name="_AuthorEmailDisplayName">
    <vt:lpwstr>Sales (IOL External)</vt:lpwstr>
  </property>
  <property fmtid="{D5CDD505-2E9C-101B-9397-08002B2CF9AE}" pid="5" name="_EmailSubject">
    <vt:lpwstr>Esat BT Advantage &amp; IOL Broadband Plus  (KMM5916V29631L0KM)</vt:lpwstr>
  </property>
  <property fmtid="{D5CDD505-2E9C-101B-9397-08002B2CF9AE}" pid="6" name="_PreviousAdHocReviewCycleID">
    <vt:r8>-679753386</vt:r8>
  </property>
  <property fmtid="{D5CDD505-2E9C-101B-9397-08002B2CF9AE}" pid="7" name="_ReviewingToolsShownOnce">
    <vt:lpwstr/>
  </property>
</Properties>
</file>